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IENCE FAIR RESEARCH PAPER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908"/>
        <w:gridCol w:w="810"/>
        <w:gridCol w:w="810"/>
        <w:gridCol w:w="810"/>
        <w:gridCol w:w="81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p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p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p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pt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a clear introduction with the leading question and hypothesis include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behind the topic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the science takes place in your topic. For example, why maglev trains work. There is a thorough explanation of the principals that make your topic work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 life applications of your topic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cites two or more real life applications e.g (instant heat packs, CSI etc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th / mastery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shows mastery of the topic which means that he/she fully understands the work about to be don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ginality/ plagiarism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does not copy directly from sources but uses his/her own original language. Acts of plagiarism will severely effect the students paper and can result in a zero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s/ Source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least three original sources  not including “google” or “sciencebuddies.org”.  The paper must be in MLA forma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 of Procedur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eneral description of the steps to be followed, potential sources of error, obstacl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and Neatnes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research paper i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yp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Times New Roman, 12 point font, double spaced and is neat and legible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o credit will be given to hand written pap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ngth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aper is at least 4 full pages long. Reference list does not count towards paper lengt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kground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gives complete description of any work(s) which have led to the proje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 of 40 points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3:25:00Z</dcterms:created>
  <dc:creator>Ryan</dc:creator>
  <dc:description/>
  <cp:keywords/>
  <dc:language>en-US</dc:language>
  <cp:lastModifiedBy>halpert</cp:lastModifiedBy>
  <cp:lastPrinted>2016-11-13T18:27:00Z</cp:lastPrinted>
  <dcterms:modified xsi:type="dcterms:W3CDTF">2016-11-13T23:28:00Z</dcterms:modified>
  <cp:revision>4</cp:revision>
  <dc:subject/>
  <dc:title/>
</cp:coreProperties>
</file>